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.12.2016</w:t>
        <w:tab/>
        <w:tab/>
        <w:tab/>
        <w:tab/>
        <w:t xml:space="preserve">  г. Уссурийск</w:t>
        <w:tab/>
        <w:t xml:space="preserve">                   </w:t>
        <w:tab/>
        <w:t xml:space="preserve">               №  - НПА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т 22 декабря 2015 года № 311–НП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бюджете Уссурийского городского округа на 2016 год"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руководствуясь статьями 22, 52, 56 Устава Уссурийского городского округа, Дума Уссурийского городского округа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82"/>
        <w:jc w:val="both"/>
        <w:rPr/>
      </w:pPr>
      <w:r>
        <w:rPr>
          <w:sz w:val="28"/>
          <w:szCs w:val="28"/>
        </w:rPr>
        <w:t>1. Внести в решение Думы Уссурийского городского округа                  от 22 декабря 2015 года № 311 – НПА "О бюджете Уссурийского городского округа на 2016 год" следующие изменения: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) часть 1 изложить в следующей редакции: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"1. Утвердить основные характеристики бюджета Уссурийского городского округа на 2016 год:</w:t>
      </w:r>
    </w:p>
    <w:p>
      <w:pPr>
        <w:pStyle w:val="Normal"/>
        <w:ind w:right="-5" w:firstLine="682"/>
        <w:jc w:val="both"/>
        <w:rPr/>
      </w:pPr>
      <w:r>
        <w:rPr>
          <w:sz w:val="28"/>
          <w:szCs w:val="28"/>
        </w:rPr>
        <w:t>1) общий объем доходов бюджета Уссурийского городского          округа в сумме 3 819 705,79 тыс. руб., в том числе объем межбюджетных трансфертов, получаемых из других бюджетов бюджетной системы Российской Федерации в 2016 году, в сумме 1 644 591,47 руб.;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ссурийского городского округа в сумме 4 437 997,38 тыс. руб.;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3) размер дефицита бюджета Уссурийского городского округа в сумме  618 291,59 тыс. руб.;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2) в пункте 5 части 2 цифры "44 807,52" заменить цифрами "49 078,52"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е 9: 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) части 1 цифры "482 178,92" заменить цифрами "481 222,83";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2) части 2 цифры "42,04656" заменить цифрами "58,50485"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"Источники внутреннего финансирования дефицита бюджета Уссурийского городского округа на 2016 год" изложить в редакции приложения 1 к настоящему решению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"Объем бюджетных ассигнований на исполнение публичных нормативных обязательств на 2016 год" изложить в редакции приложения 2 к настоящему решению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"Перечень главных администраторов доходов бюджета Уссурийского городского округа - органов местного самоуправления и отраслевых (функциональных) органов администрации Уссурийского городского округа и закрепляемые за ними виды (подвиды) доходов бюджета Уссурийского городского округа" изложить в редакции приложения 3 к настоящему решению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"Объемы доходов бюджета Уссурийского городского округа в 2016 году" изложить в редакции приложения 4 к настоящему решению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"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(группам и подгруппам) видов расходов Уссурийского городского  округа  на  2016 год" изложить в редакции приложения 5 к настоящему решению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8 "Распределение в ведомственной структуре расходов бюджета Уссурийского городского округа на 2016 год" изложить в редакции приложения 6 к настоящему решению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"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 Уссурийского городского  округа на 2016 год" изложить в редакции приложения 7 к настоящему решению.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12 "Смета доходов и расходов муниципального дорожного фонда Уссурийского городского округа на 2016 год" изложить в редакции приложения 8 к настоящему решению.</w:t>
      </w:r>
    </w:p>
    <w:p>
      <w:pPr>
        <w:pStyle w:val="Normal"/>
        <w:ind w:right="-5" w:firstLine="682"/>
        <w:jc w:val="both"/>
        <w:rPr/>
      </w:pPr>
      <w:r>
        <w:rPr>
          <w:sz w:val="28"/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Уссурийского городского округа                                                 Н.Н. Рудь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3:43:00Z</dcterms:created>
  <dc:creator>Финансовое управление администрации УГО</dc:creator>
  <dc:description/>
  <cp:keywords/>
  <dc:language>en-US</dc:language>
  <cp:lastModifiedBy>Natalia</cp:lastModifiedBy>
  <cp:lastPrinted>2016-11-29T14:33:00Z</cp:lastPrinted>
  <dcterms:modified xsi:type="dcterms:W3CDTF">2016-12-09T00:19:00Z</dcterms:modified>
  <cp:revision>22</cp:revision>
  <dc:subject/>
  <dc:title/>
</cp:coreProperties>
</file>